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899956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жовтня 2025 року                місто Обухів          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Скачко Анжеліки Олегівни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ФОП Скачко Анжеліки Олегівни та подані матеріали щодо надання дозволу на встановлення об’єктів зовнішньої реклами за адресою: вулиця Київська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Скачко Анжеліці Олегівні на встановлення об’єктів зовнішньої реклами, терміном на 5 (п’ять) років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 що стоїть на землі, за географічними координатами 50.133632,30.661383, розміром 3000 мм х 6000 мм,  загальна площа   10,50 м2, за адресою Р-01 під'їзд до м. Обухів, км 0+060 (ліворуч), вул. Київська перед поворотом на АЗС «WOG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 що стоїть на землі, за географічними координатами 50.134142,30.661779, розміром 3000 мм х 6000 мм,  загальна площа   10,50 м2, за адресою Р-01 під'їзд до м. Обухів, км 0+010 (ліворуч), вул. Київська в районі АЗС «WOG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 що стоїть на землі, за географічними координатами 50.128899,30.662784, розміром 3000 мм х 6000 мм,  загальна площа 10,50 м2, за адресою Н-01 Київ – Знам'янка, км 44+068 (праворуч) навпроти будівництва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2. ФОП Скачко Анжеліці Олегі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</cp:lastModifiedBy>
  <cp:lastPrinted>2025-10-09T13:08:00Z</cp:lastPrinted>
  <dcterms:modified xsi:type="dcterms:W3CDTF">2025-10-09T10:10:00Z</dcterms:modified>
  <cp:revision>44</cp:revision>
  <dc:subject/>
  <dc:title> </dc:title>
</cp:coreProperties>
</file>